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color w:val="000000"/>
        </w:rPr>
        <w:object w:dxaOrig="5100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54pt" filled="f" o:ole="">
            <v:imagedata r:id="rId3" o:title=""/>
          </v:shape>
          <o:OLEObject Type="Embed" ProgID="" ShapeID="ole_rId2" DrawAspect="Content" ObjectID="_2044884159" r:id="rId2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CONDICIONES GENERA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) Horario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Para el nivel Preescolar: la entrada es 8:45, la salida es a las 13:00 hrs. para los alumnos de primer año y a las 13:30 hrs. para los alumnos de segundo y tercer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</w:t>
      </w:r>
      <w:r>
        <w:rPr>
          <w:rFonts w:cs="Arial" w:ascii="Arial" w:hAnsi="Arial"/>
          <w:sz w:val="22"/>
          <w:szCs w:val="22"/>
          <w:lang w:val="es-MX"/>
        </w:rPr>
        <w:t>Para nivel Primaria: la entrada es a las 8 hrs. y la salida es a las 14:00 hr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) Los padres de familia podrán hablar con el docente titular por medio de citas; solicitándola en dirección académica por lo menos 2 días a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Solicitud de citas para el nivel Preescolar: 9:00 a 9:30 hrs. Y 12:30 a 13:00 hr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>Solicitud de citas para nivel Primaria: 8:00 a 8:30 a. m. y 13:30 a 14:00 p. 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) Si por alguna circunstancia extrema los padres de familia o tutores no pudieran presentarse para recoger a su hijo  y requiera que otra persona lo haga, deberá dar aviso a la dirección académica, a la entrada del colegio o por teléfono y dicha persona deberá mostrar la identificación oficial del alumno o en su defecto una identificación ofici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d) Cuando por alguna causa el alumno no pueda asistir al colegio, el padre o tutor podrá notificar por teléfono el motivo de la ausencia y la fecha en la que el alumno se reintegrará a sus actividades escolares. Deberán de entregar el justificante correspondiente ya sea receta médica o justificante de la falta por escrito, especificando el porqué de su ausenc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i el alumno (a) presentara una enfermedad de contagio se deberá presentar en Dirección la dada de alta por el méd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) No se permitirá al alumno retirarse del colegio antes de la hora de salida, a menos que sea por razones de extrema necesidad acompañado del familiar registrado en la credencial y con previo aviso 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f) Los padres de familia tienen la responsabilidad de informar al colegio cualquier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cambio de dirección, teléfono celular, particular y de emergencias</w:t>
      </w:r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Uniformes y arreglo perso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Los alumnos deben presentarse diariamente aseados y con el uniforme reglamentario completo, correspondiente a las actividades del d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Los uniformes deben llevar el nombre bordado (de preferencia) para evitar pérdidas, ya que el colegio no se hará responsable de objetos no etiquetad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En época de frío se permite el uso de chamarra de preferencia azul marino, debidamente marc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Los alumnos evitarán traer cadenas, esclavas, anillos, etc. El Colegio no se hará responsable por la pérdida de estos objet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aterial Esco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a. Antes de iniciar las clases, el alumno debe adquirir los uniformes reglamentarios, libros útiles y todo el material escolar necesario para el óptimo desarrollo de las actividades académica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b. Después de la hora de entrada no se reciben trabajos, tareas, loncheras, láminas, material escolar, objetos olvidados, etc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scipli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No se permite traer dulces, monedas ni objetos peligros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No se permite traer juguetes más que el día que esta asignado para alguna activid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Para el festejo de cumpleaños el alumno podrá asistir al colegio sin el uniforme el día de su cumpleaños y se permite traer rosca, platos, cucharas, servilletas y jugos de caja únicamente; por ninguna circunstancia se permite traer otros alimentos y serán entregados a la dirección del coleg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La evaluación es continua y sistemática, para ello se toma en cuenta la diaria observación en el cumplimiento de los trabajos, tareas, actividades, hábitos de higiene, puntualidad y los exámenes correspondie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sposiciones financier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l pago de colegiatura se realizará dentro de los 10 primeros días del mes, a partir del día 11 se cobrará un 10% adicional por concepto de recargos moratorios por mes venci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Es causa de baja o suspensión total o parcial el tener adeudo de tres meses en los pagos de colegiatu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Si por algún motivo el alumno se da de baja del colegio, se hará entrega de su documentación sólo si no tiene adeudos administrati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En caso de los alumnos que cuentan con beca; el atraso de tres colegiaturas causa suspensión de la mis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. El costo de horario extendido se aplica después de 15 minutos exactos del horario de salida de los alumnos y deberá cubrirse el mismo d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. Para nivel Primaria el costo del taller de tareas se paga por mes y la ausencia del alumno no causa descuento en la cuota mensu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g. Los festivales y actividades extracurriculares no son obligatorias y los padres de familia corren con los gastos que estos gener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h. Las ausencias del alumno no causan descuento en las colegiatur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. Es importante que el padre de familia conserve el comprobante de pago para cualquier aclara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adres de famil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s fundamental para el colegio contar con la cooperación de los padres o tutores en las juntas, presentándose cuando sean citados por la Dirección, las maestras de grupo, departamento administrativo o por orientación escolar ya que siempre será con el afán de mejorar el aprovechamiento o comportamiento de los alumn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Los padres de familia que deseen informarse sobre algún asunto relacionado con su hijo (a) podrán solicitar una cita en el horario adecuado y previamente establecido por l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Se les notifica a los padres de familia que por ningún motivo una maestra suspenderá o desatenderá a los alumnos de su grupo, o alguna otra actividad, para atender a un padre de famil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Al inscribirse el alumno, sus padres o tutores aceptan incondicionalmente este reglam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. Se debe entregar la documentación oficial requerida por el colegio y la SEP, en las fechas establecid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. Sólo se administrarán medicamentos a los alumnos si éstos traen la receta médica con las indicaciones por escrito de dosis y hora; dando aviso a dirección académi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irculación de automóvil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. El padre de familia se compromete a observar las reglas de tránsito, así como las normas elementales de cortesía, con el fin de agilizar la vialidad a la hora de entrada y de salida de clas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b. Al llegar y salir en automóvil de la institución, deberá ser a una velocidad máxima de 10 km/h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. El colegio no se hace responsable por robo, extravío de objetos o daños en los vehícul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. Se le pide a los conductores precaución y respeto, ya que está de por medio la seguridad de los estudia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El hecho de pertenecer al </w:t>
      </w:r>
      <w:r>
        <w:rPr>
          <w:rFonts w:cs="Arial" w:ascii="Arial" w:hAnsi="Arial"/>
          <w:b/>
          <w:sz w:val="22"/>
          <w:szCs w:val="22"/>
          <w:lang w:val="es-MX"/>
        </w:rPr>
        <w:t>Colegio Villaurrutia</w:t>
      </w:r>
      <w:r>
        <w:rPr>
          <w:rFonts w:cs="Arial" w:ascii="Arial" w:hAnsi="Arial"/>
          <w:sz w:val="22"/>
          <w:szCs w:val="22"/>
          <w:lang w:val="es-MX"/>
        </w:rPr>
        <w:t xml:space="preserve"> obliga al cumplimiento total del reglam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>Nombre del Alumno: _____________________________Grado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mbre del Padre o Tutor: 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Firma</w:t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7:53:00Z</dcterms:created>
  <dc:creator>J.C.</dc:creator>
  <dc:description/>
  <cp:keywords/>
  <dc:language>en-US</dc:language>
  <cp:lastModifiedBy>Colegio Villaurrutia Colegio Villaurrutia</cp:lastModifiedBy>
  <cp:lastPrinted>2012-08-02T12:02:00Z</cp:lastPrinted>
  <dcterms:modified xsi:type="dcterms:W3CDTF">2016-07-29T16:03:00Z</dcterms:modified>
  <cp:revision>5</cp:revision>
  <dc:subject/>
  <dc:title>CONDICIONES GENERALES</dc:title>
</cp:coreProperties>
</file>